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№ 1-1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проведения открытого аукциона на право размещения нестационарного торгового объекта на территории городского округа Лыткарин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60" w:after="1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40080, Московская область, г.Лыткарино, ул.Спортивная, д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8.12.20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. Аукционная комиссия по организации и проведению аукциона на право размещения нестационарных торговых объектов на территории городского округа Лыткарино Московской области провела открытый аукцион 28.12.2017 года по адресу: 140080, Московская область, г.Лыткарино, ул.Спортивная, д.3, Комитет по управлению имуществом г.Лыткари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Начало аукциона: 16 часов 31 минута по московскому време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Окончание аукциона:  16 часов 35 минут по московскому време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 Проведение аукциона проводилось комиссией, в следующем составе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меститель председателя комиссии:</w:t>
              <w:br/>
              <w:t>1. Шаров Владимир Владимирович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 xml:space="preserve">2. Ракита Раиса Ефимовна 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3. Замилацкая Марина Алексее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4. Коротков Дмитрий Викто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сего на заседании присутствовало 4 члена комиссии, что составило 80 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 Извещение о проведении настоящего аукциона было размещено на официальном сайте города Лыткарино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www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lytkarino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co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28.11.2017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Лот № 19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. Предмет аукциона: право на заключение договора на размещение нестационарного торгового объекта на земельных участках, в зданиях, строениях, сооружениях, находящихся в муниципальной собственности, а также на земельных участках, государственная собственность на которые не разграничена, находящихся на территории городского округа Лыткарино Московской области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701"/>
        <w:gridCol w:w="1276"/>
        <w:gridCol w:w="1984"/>
        <w:gridCol w:w="993"/>
        <w:gridCol w:w="1559"/>
        <w:gridCol w:w="99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дресные ориентиры нестационарного торгового объекта (Н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НТО в соответствии со схемой размещения Н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внешнего вида Н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ип Н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зация Н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щая площадь НТО, кв. 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,  г.Лыткарино, ул. Советская, напротив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. 5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кас металлический сварной, стенки внешние и кровля – сэндвич-панели, утеплитель, окна пластиковые, оконные и дверные проемы – облицовка откосной планкой из оцинкованной стали с полимерным покрыт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 (овощи-фрук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1. В соответствии с документацией об открытом аукционе начальная цена за право заключения договора  составляет: </w:t>
      </w:r>
      <w:r>
        <w:rPr>
          <w:rFonts w:cs="Times New Roman" w:ascii="Times New Roman" w:hAnsi="Times New Roman"/>
        </w:rPr>
        <w:t>48995 (сорок восемь тысяч девятьсот девяносто пять) рублей 10 копеек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/>
        <w:t>4.2. На процедуре проведения аукциона присутствовали представители следующих участников аукциона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33"/>
        <w:gridCol w:w="2081"/>
        <w:gridCol w:w="3591"/>
        <w:gridCol w:w="1701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г. № заявки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именование участника аукциона</w:t>
            </w:r>
          </w:p>
        </w:tc>
        <w:tc>
          <w:tcPr>
            <w:tcW w:w="3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сто нахождения и почтовый адрес (сведения о месте жительства), ИНН, ОГРН/ОГРНИ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инадлеж-ность к СМСП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sz w:val="24"/>
                <w:lang w:val="ru-RU" w:eastAsia="ar-SA"/>
              </w:rPr>
            </w:pPr>
            <w:r>
              <w:rPr>
                <w:sz w:val="24"/>
                <w:lang w:val="ru-RU" w:eastAsia="ar-SA"/>
              </w:rPr>
              <w:t>17-ОТ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ind w:right="-5" w:hanging="0"/>
              <w:jc w:val="center"/>
              <w:rPr/>
            </w:pPr>
            <w:r>
              <w:rPr/>
              <w:t>ИП Кузнецов Алексей Владимирович</w:t>
            </w:r>
          </w:p>
        </w:tc>
        <w:tc>
          <w:tcPr>
            <w:tcW w:w="3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Московская область, г.Люберцы, Октябрьский проспект, д.266, кв.34, ОГРНИП311502708700021, ИНН 50271154197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5" w:firstLine="9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sz w:val="24"/>
                <w:lang w:val="ru-RU" w:eastAsia="ar-SA"/>
              </w:rPr>
            </w:pPr>
            <w:r>
              <w:rPr>
                <w:sz w:val="24"/>
                <w:lang w:val="ru-RU" w:eastAsia="ar-SA"/>
              </w:rPr>
              <w:t>25-ОТ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ИП Викторов Кирилл Олегович</w:t>
            </w:r>
          </w:p>
        </w:tc>
        <w:tc>
          <w:tcPr>
            <w:tcW w:w="3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Московская область, г.Лыткарино, ул.Колхозная, д.4, корп.2, кв.58 ОГРНИП 315502700023130, ИНН 50271569642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5" w:firstLine="9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а</w:t>
            </w:r>
          </w:p>
        </w:tc>
      </w:tr>
    </w:tbl>
    <w:p>
      <w:pPr>
        <w:pStyle w:val="TextBodyIndent"/>
        <w:ind w:right="-1"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right="-1" w:hanging="0"/>
        <w:rPr/>
      </w:pPr>
      <w:r>
        <w:rPr>
          <w:color w:val="000000"/>
          <w:sz w:val="23"/>
          <w:szCs w:val="23"/>
        </w:rPr>
        <w:t>4.3. Победителем открытого аукциона по лоту №19</w:t>
      </w:r>
      <w:r>
        <w:rPr/>
        <w:t xml:space="preserve"> признан участник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ИП Викторов Кирилл Олегович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53895,10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Время поступления предложения о це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6 час. 35 мин.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/>
      </w:pPr>
      <w:r>
        <w:rPr/>
        <w:t>Предпоследнее предложение о цене договора предложено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ИП Викторов Кирилл Олегович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51445,10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4. Решение комиссии: Стоимость права </w:t>
      </w:r>
      <w:r>
        <w:rPr>
          <w:sz w:val="23"/>
          <w:szCs w:val="23"/>
        </w:rPr>
        <w:t xml:space="preserve">заключения договора </w:t>
      </w:r>
      <w:r>
        <w:rPr>
          <w:color w:val="000000"/>
          <w:sz w:val="23"/>
          <w:szCs w:val="23"/>
        </w:rPr>
        <w:t>на размещение нестационарного торгового объекта</w:t>
      </w:r>
      <w:r>
        <w:rPr>
          <w:sz w:val="23"/>
          <w:szCs w:val="23"/>
        </w:rPr>
        <w:t xml:space="preserve"> составляет 53895 (пятьдесят три тысячи восемьсот девяносто пять) рублей 10 копеек. Победителем аукциона по лоту №19 признан </w:t>
      </w:r>
      <w:r>
        <w:rPr/>
        <w:t>ИП Викторов Кирилл Олегович</w:t>
      </w:r>
      <w:r>
        <w:rPr>
          <w:sz w:val="23"/>
          <w:szCs w:val="23"/>
        </w:rPr>
        <w:t>. Протокол об итогах аукциона является основанием для заключения договора на размещение нестационарного торгового объекта.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составлен в 2 экземплярах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меститель председателя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 Шаров Владимир Владими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2. Ракита Раиса Ефимовна 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 Замилацкая Марина Алексе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 Коротков Дмитрий Викто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  <w:bookmarkStart w:id="0" w:name="last-page"/>
      <w:bookmarkStart w:id="1" w:name="last-page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984" w:right="925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8:00Z</dcterms:created>
  <dc:creator>Администратор</dc:creator>
  <dc:description/>
  <cp:keywords/>
  <dc:language>en-US</dc:language>
  <cp:lastModifiedBy>Администратор</cp:lastModifiedBy>
  <dcterms:modified xsi:type="dcterms:W3CDTF">2017-12-28T13:38:00Z</dcterms:modified>
  <cp:revision>3</cp:revision>
  <dc:subject/>
  <dc:title>ПРОТОКОЛ № </dc:title>
</cp:coreProperties>
</file>